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нктің актив және пассивтерін басқару тақырыбы бойын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глоссарлық тапсырм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ЖҮТ </w:t>
      </w:r>
      <w:r>
        <w:rPr>
          <w:b/>
          <w:sz w:val="28"/>
          <w:szCs w:val="28"/>
        </w:rPr>
        <w:t>№ 2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 Қайтарылымсыз негізінде кредитордан айналымдағы құжатта көрсетілген қарызды сатып алу; орта мерзімдік экспорттық қаржылындыруды іске асыру әдісі-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Қорлардың ақысы, лизингтік маржа және тәуекелдік премия бұл-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 Негізгі құралдарды иеленуге беруімен байланысты ұзақ мерзімді жалға беру және несие үйлесімі нысаны бұл-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 Қолма-қол ақша, талаптар(ссудалар, лизингтер), инвестициялар, айналымнан тыс активтер, дебиторлық қарыздар бұл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Қайта сату шарты негізінде бағалы қағаздарды сатып алу бойынша операциялар бұл-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6 </w:t>
      </w:r>
      <w:r>
        <w:rPr>
          <w:b/>
          <w:sz w:val="28"/>
          <w:szCs w:val="28"/>
          <w:lang w:val="kk-KZ"/>
        </w:rPr>
        <w:t>Ремитент дегеніміз-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 Қаржылық лизинг дегеніміз-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 Инвестициялар дегеніміз-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 Банктің пассивті операциялары бұл-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 Сапалы кредиттік активтер бұл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8:04:00Z</dcterms:created>
  <dc:creator>Пользователь</dc:creator>
  <dc:description/>
  <cp:keywords/>
  <dc:language>en-US</dc:language>
  <cp:lastModifiedBy>User</cp:lastModifiedBy>
  <dcterms:modified xsi:type="dcterms:W3CDTF">2012-02-18T05:50:00Z</dcterms:modified>
  <cp:revision>6</cp:revision>
  <dc:subject/>
  <dc:title/>
</cp:coreProperties>
</file>